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Irene </w:t>
      </w:r>
    </w:p>
    <w:p>
      <w:pPr>
        <w:pStyle w:val="Normal"/>
        <w:ind w:firstLine="720"/>
        <w:jc w:val="center"/>
        <w:rPr>
          <w:b/>
          <w:b/>
          <w:bCs/>
          <w:sz w:val="24"/>
          <w:szCs w:val="20"/>
        </w:rPr>
      </w:pPr>
      <w:r>
        <w:rPr>
          <w:b/>
          <w:bCs/>
          <w:sz w:val="24"/>
          <w:szCs w:val="20"/>
        </w:rPr>
      </w:r>
    </w:p>
    <w:p>
      <w:pPr>
        <w:pStyle w:val="TextBodyIndent"/>
        <w:rPr/>
      </w:pPr>
      <w:r>
        <w:rPr/>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br/>
        <w:t>        For the past six weeks, you were always a model student in my classroom.  You always had your work done and went above and beyond my expectations for the assignment.  For example, you were the only student who wrote a poem to remember the rules for multiplying and dividing integers.  Although you already knew most of the curriculum that was taught this summer, you were never idle.  This was demonstrated when you completed many of the challenge activities from the challenge folder.  Irene, you asserted yourself as a leader in my classroom.  In the future, I challenge you to use these leadership skills to mentor to your students.  You are an excellent role model for to your students to follow, and I am confident that if you continue to work as diligently as you did in my classroom, that you will be successful in whatever career path you choose.  I have enjoyed having you in my classroom this summer and wish you the best of luck in seventh grade and the years to come.</w:t>
      </w:r>
    </w:p>
    <w:p>
      <w:pPr>
        <w:pStyle w:val="Normal"/>
        <w:rPr>
          <w:szCs w:val="20"/>
        </w:rPr>
      </w:pPr>
      <w:r>
        <w:rPr>
          <w:szCs w:val="20"/>
        </w:rPr>
      </w:r>
    </w:p>
    <w:p>
      <w:pPr>
        <w:pStyle w:val="Normal"/>
        <w:rPr>
          <w:szCs w:val="20"/>
        </w:rPr>
      </w:pPr>
      <w:r>
        <w:rPr>
          <w:szCs w:val="20"/>
        </w:rPr>
      </w:r>
    </w:p>
    <w:p>
      <w:pPr>
        <w:pStyle w:val="Heading1"/>
        <w:rPr/>
      </w:pPr>
      <w:r>
        <w:rPr/>
        <w:t>Amanda</w:t>
      </w:r>
    </w:p>
    <w:p>
      <w:pPr>
        <w:pStyle w:val="Normal"/>
        <w:jc w:val="center"/>
        <w:rPr>
          <w:b/>
          <w:b/>
          <w:bCs/>
        </w:rPr>
      </w:pPr>
      <w:r>
        <w:rPr>
          <w:b/>
          <w:bCs/>
        </w:rPr>
      </w:r>
    </w:p>
    <w:p>
      <w:pPr>
        <w:pStyle w:val="TextBodyIndent"/>
        <w:rPr>
          <w:szCs w:val="24"/>
        </w:rPr>
      </w:pPr>
      <w:r>
        <w:rPr>
          <w:szCs w:val="24"/>
        </w:rPr>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ind w:firstLine="720"/>
        <w:rPr/>
      </w:pPr>
      <w:r>
        <w:rPr/>
        <w:t xml:space="preserve">For the past six weeks, you have done a wonderful job in my classroom.  You consistently completed your assignments.  Your teachers noticed your diligence too this summer as you were given the Student of the Week award.  In order to become an even more successful student in the seventh grade, I recommend that you become a more active participant in class.  While you paid attention in class, your rarely raised your hand to contribute to the class discussions or problems.  Making this small decision to participate more in class will greatly enhance your classroom experience in seventh grade.  If you continue to work this hard in school, I am sure that you will be successful in whatever career path you choose.  I have enjoyed having you in my classroom this summer, and wish you the best of luck in the seventh grade and the years to come.  </w:t>
      </w:r>
    </w:p>
    <w:p>
      <w:pPr>
        <w:pStyle w:val="Normal"/>
        <w:rPr/>
      </w:pPr>
      <w:r>
        <w:rPr/>
      </w:r>
    </w:p>
    <w:p>
      <w:pPr>
        <w:pStyle w:val="Normal"/>
        <w:rPr/>
      </w:pPr>
      <w:r>
        <w:rPr/>
      </w:r>
    </w:p>
    <w:p>
      <w:pPr>
        <w:pStyle w:val="Heading1"/>
        <w:rPr>
          <w:szCs w:val="24"/>
        </w:rPr>
      </w:pPr>
      <w:r>
        <w:rPr>
          <w:szCs w:val="24"/>
        </w:rPr>
        <w:t>Christian</w:t>
      </w:r>
    </w:p>
    <w:p>
      <w:pPr>
        <w:pStyle w:val="Normal"/>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great student in my classroom.  I have always noted the amount of effort that you put into my assignments.  I was especially impressed with the job that you did on the creative magazine assignment.  You were one of the few students who chose to include magazine pictures.  My recommendation for you is that he becomes a more active participant in class.  You were often withdrawn and quiet in class.  This sometimes lead to you not paying attention in class.  If you make the decision to focus and participate more, it will greatly enhance your overall educational experience.  I am confident that if you continue to work hard, you will be successful in whatever career path you choose.  I have enjoyed working with you in my classroom this summer and wish you the best of luck in the seventh grade and in the years to come.  </w:t>
      </w:r>
    </w:p>
    <w:p>
      <w:pPr>
        <w:pStyle w:val="Normal"/>
        <w:rPr/>
      </w:pPr>
      <w:r>
        <w:rPr/>
      </w:r>
    </w:p>
    <w:p>
      <w:pPr>
        <w:pStyle w:val="Normal"/>
        <w:rPr/>
      </w:pPr>
      <w:r>
        <w:rPr/>
      </w:r>
    </w:p>
    <w:p>
      <w:pPr>
        <w:pStyle w:val="Normal"/>
        <w:rPr/>
      </w:pPr>
      <w:r>
        <w:rPr/>
      </w:r>
    </w:p>
    <w:p>
      <w:pPr>
        <w:pStyle w:val="Heading1"/>
        <w:rPr>
          <w:szCs w:val="24"/>
        </w:rPr>
      </w:pPr>
      <w:r>
        <w:rPr>
          <w:szCs w:val="24"/>
        </w:rPr>
        <w:t>Genesis</w:t>
      </w:r>
    </w:p>
    <w:p>
      <w:pPr>
        <w:pStyle w:val="Normal"/>
        <w:rPr>
          <w:szCs w:val="24"/>
        </w:rPr>
      </w:pPr>
      <w:r>
        <w:rPr>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This summer, you did not struggle with the math material that was taught.  Coming into my classroom you made it clear that you had a record of good grades.  However, you did not always have the appearance of a successful student.  For you, I would recommend a behavioral rather than academic change.  Making the decision to positively contribute to the classroom environment and atmosphere will greatly enhance your educational experience.  Choosing to sit up and enter the classroom in the right frame of mind will make a greater difference in your education.  It will make learning an enjoyable experience for you as well as your teachers and fellow students.  I am confident that if you make this change and continue to work diligently, that you will become a success in whatever career path you choose.  I have enjoyed having you in my classroom and elective this summer, and wish you the best of luck in seventh grade and in the years to come.  </w:t>
      </w:r>
    </w:p>
    <w:p>
      <w:pPr>
        <w:pStyle w:val="Normal"/>
        <w:rPr/>
      </w:pPr>
      <w:r>
        <w:rPr/>
      </w:r>
    </w:p>
    <w:p>
      <w:pPr>
        <w:pStyle w:val="Heading1"/>
        <w:rPr>
          <w:szCs w:val="24"/>
        </w:rPr>
      </w:pPr>
      <w:r>
        <w:rPr>
          <w:szCs w:val="24"/>
        </w:rPr>
        <w:t>Sara</w:t>
      </w:r>
    </w:p>
    <w:p>
      <w:pPr>
        <w:pStyle w:val="Normal"/>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have been a wonderful student who brought enthusiasm and energy into my classroom.  Over the past six weeks I have observed some positive changes in your personality.  You have become more outgoing and confident both in and outside of the classroom.  I was very happy to see you perform in the talent show because I know that was difficult for you to get up in front of everyone.  In math class, you were a very hardworking student who always did your best work on my assignments.  While you usually understood the steps needed to solve equations, you sometimes stumbled because you had difficulty remembering your number facts.  I would suggest that you review them this summer in order to make math class easier for you in the fall.  I would also suggest that you continue to grow to have more confidence in yourself.  You worked very hard but sometimes got frustrated easily with yourself.  You are very talented and I am sure that if you continue to work hard in school that you will be successful in whatever career path you choose.  I have enjoyed working with you in my classroom this summer and wish you`` the best of luck in the seventh grade and in the years to come.   </w:t>
      </w:r>
    </w:p>
    <w:p>
      <w:pPr>
        <w:pStyle w:val="Normal"/>
        <w:rPr/>
      </w:pPr>
      <w:r>
        <w:rPr/>
      </w:r>
    </w:p>
    <w:p>
      <w:pPr>
        <w:pStyle w:val="Heading1"/>
        <w:rPr>
          <w:szCs w:val="24"/>
        </w:rPr>
      </w:pPr>
      <w:r>
        <w:rPr>
          <w:szCs w:val="24"/>
        </w:rPr>
        <w:t>Cristina</w:t>
      </w:r>
    </w:p>
    <w:p>
      <w:pPr>
        <w:pStyle w:val="Normal"/>
        <w:rPr>
          <w:b/>
          <w:b/>
          <w:bCs/>
          <w:szCs w:val="24"/>
        </w:rPr>
      </w:pPr>
      <w:r>
        <w:rPr>
          <w:b/>
          <w:bCs/>
          <w:szCs w:val="24"/>
        </w:rPr>
      </w:r>
    </w:p>
    <w:p>
      <w:pPr>
        <w:pStyle w:val="Normal"/>
        <w:rPr/>
      </w:pPr>
      <w:r>
        <w:rPr>
          <w:b/>
          <w:bCs/>
        </w:rPr>
        <w:tab/>
      </w:r>
      <w:r>
        <w:rPr/>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This summer, you made progress in my class.  Since your return to the program, you made eye contact when I was speaking.  When you became upset, you also talked about why you were upset rather than just shutting down.  You also started to raise your hand to contribute to the class.  I was disappointed with your inability to meet the deadline for your makeup work.  While you knew what was expected, you failed to complete it in time.  In order to become a successful student in the seventh grade, I recommend that you continue to work on changing your approach in the classroom.  Being a successful student is just as dependent upon attitude as well academics.  I am sure that if you choose to become an active participant in class, you will thrive in whatever career path you choose.  I have enjoyed working with you in my classroom this summer and wish you the best of luck in the seventh grade as well as the years to come.  </w:t>
      </w:r>
    </w:p>
    <w:p>
      <w:pPr>
        <w:pStyle w:val="Heading1"/>
        <w:rPr>
          <w:szCs w:val="24"/>
        </w:rPr>
      </w:pPr>
      <w:r>
        <w:rPr>
          <w:szCs w:val="24"/>
        </w:rPr>
        <w:t>Janet</w:t>
      </w:r>
    </w:p>
    <w:p>
      <w:pPr>
        <w:pStyle w:val="Normal"/>
        <w:jc w:val="center"/>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polite, model student in my classroom who always entered my room with a positive attitude and ready to learn.  You always put effort into your assignments.  I was especially impressed with the effort that you put into the creative magazine assignment.  I could really tell that you spent a lot of time illustrating it and putting it together.  It is what earned you the Student of the Week award.  While you did excellent work, you were often quiet and withdrawn in class.  In order to become an even more successful student, I recommend that you become a more active participant in class.  Making the decision to do so will greatly enhance your learning experience, especially when you are in a larger classroom setting.  However, I am quite confident that if you continue to work diligently, you will become a successful in whatever career path you choose.  I have enjoyed having you in my classroom this summer and wish you the best of luck in the seventh grade as well as in the years to come.    </w:t>
      </w:r>
    </w:p>
    <w:p>
      <w:pPr>
        <w:pStyle w:val="Normal"/>
        <w:rPr>
          <w:b/>
          <w:b/>
          <w:bCs/>
        </w:rPr>
      </w:pPr>
      <w:r>
        <w:rPr>
          <w:b/>
          <w:bCs/>
        </w:rPr>
      </w:r>
    </w:p>
    <w:p>
      <w:pPr>
        <w:pStyle w:val="Heading1"/>
        <w:rPr>
          <w:szCs w:val="24"/>
        </w:rPr>
      </w:pPr>
      <w:r>
        <w:rPr>
          <w:szCs w:val="24"/>
        </w:rPr>
        <w:t>James</w:t>
      </w:r>
    </w:p>
    <w:p>
      <w:pPr>
        <w:pStyle w:val="Normal"/>
        <w:jc w:val="center"/>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great student to have in class this summer.  You had a good attitude and were an active participant in class.  You raised your hand often to contribute to classroom discussions and problems.  You also had a good understanding of the steps needed to solve equations.  However, you often made computational errors in your work.  In order to be a more successful student, I recommend that you review your math facts this summer.  This will make math class much easier for you in the fall.  I also suggest that James take the time to read the directions on all of your assignments.   You would also make mistakes or have incomplete sections in your homework because you did not follow the directions written on them.  If you choose to make these changes, you will become a much more successful student in the future.  I have enjoyed working with you in my classroom this summer.  If you continue to work hard I am sure that you will be successful in whatever career you choose.  I wish you the best of luck in seventh grade and in years to come.  </w:t>
      </w:r>
    </w:p>
    <w:p>
      <w:pPr>
        <w:pStyle w:val="Normal"/>
        <w:rPr/>
      </w:pPr>
      <w:r>
        <w:rPr/>
      </w:r>
    </w:p>
    <w:p>
      <w:pPr>
        <w:pStyle w:val="Heading1"/>
        <w:rPr>
          <w:szCs w:val="24"/>
        </w:rPr>
      </w:pPr>
      <w:r>
        <w:rPr>
          <w:szCs w:val="24"/>
        </w:rPr>
        <w:t>Brianna</w:t>
      </w:r>
    </w:p>
    <w:p>
      <w:pPr>
        <w:pStyle w:val="Normal"/>
        <w:jc w:val="center"/>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great student to have in my class this summer.  You did not struggle in learning the material that was taught.  In fact, I was surprised at how easily you could catch up after being absent.  You also did especially well on the more creative and open-ended assignments.  In order to continue being a successful student, I recommend that you work on having a consistent positive attitude in class.  I know that if you make this minor change to you classroom behavior, you will have a much better educational experience.  I have enjoyed working with you in my classroom this summer.  I am sure that if you continue to work hard, you will a success in the career path of you choice.  I wish you the best of luck in seventh grade and in years to come.  </w:t>
      </w:r>
    </w:p>
    <w:p>
      <w:pPr>
        <w:pStyle w:val="Normal"/>
        <w:rPr/>
      </w:pPr>
      <w:r>
        <w:rPr/>
      </w:r>
    </w:p>
    <w:p>
      <w:pPr>
        <w:pStyle w:val="Normal"/>
        <w:jc w:val="center"/>
        <w:rPr>
          <w:b/>
          <w:b/>
          <w:bCs/>
        </w:rPr>
      </w:pPr>
      <w:r>
        <w:rPr>
          <w:b/>
          <w:bCs/>
        </w:rPr>
        <w:t>Ashley N.</w:t>
      </w:r>
    </w:p>
    <w:p>
      <w:pPr>
        <w:pStyle w:val="Normal"/>
        <w:rPr>
          <w:b/>
          <w:b/>
          <w:bCs/>
        </w:rPr>
      </w:pPr>
      <w:r>
        <w:rPr>
          <w:b/>
          <w:bCs/>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wonderful student to have in my class this summer.  You were a very hardworking and dedicated student whose work was always neat and complete.  I could tell that you put a great deal of effort and detail into you assignments.  Although you had a number of absences, you were responsible in requesting the work that you missed.   However, it was still difficult to catch you up due to the number of days you missed from the program.  In the future, I recommend that you improve you attendance.  It is difficult to be successful when you are absent from classroom instruction.  I also recommend that you take a more active role in the classroom.  While you did excellent work, you rarely raise you hand to participate.  Choosing to make these changes in the classroom will dramatically increase the quality of education that you will receive.  I have enjoyed working with you in my classroom and am certain that if you continue to work diligently, you will be successful in any career path that you choose.  I wish you the best of luck in seventh grade and in years to come.   </w:t>
      </w:r>
    </w:p>
    <w:p>
      <w:pPr>
        <w:pStyle w:val="Normal"/>
        <w:rPr/>
      </w:pPr>
      <w:r>
        <w:rPr/>
      </w:r>
    </w:p>
    <w:p>
      <w:pPr>
        <w:pStyle w:val="Normal"/>
        <w:rPr/>
      </w:pPr>
      <w:r>
        <w:rPr/>
      </w:r>
    </w:p>
    <w:p>
      <w:pPr>
        <w:pStyle w:val="Normal"/>
        <w:rPr/>
      </w:pPr>
      <w:r>
        <w:rPr/>
      </w:r>
    </w:p>
    <w:p>
      <w:pPr>
        <w:pStyle w:val="Heading1"/>
        <w:rPr>
          <w:szCs w:val="24"/>
        </w:rPr>
      </w:pPr>
      <w:r>
        <w:rPr>
          <w:szCs w:val="24"/>
        </w:rPr>
        <w:t>Marc</w:t>
      </w:r>
    </w:p>
    <w:p>
      <w:pPr>
        <w:pStyle w:val="Normal"/>
        <w:jc w:val="center"/>
        <w:rPr>
          <w:b/>
          <w:b/>
          <w:bCs/>
          <w:szCs w:val="24"/>
        </w:rPr>
      </w:pPr>
      <w:r>
        <w:rPr>
          <w:b/>
          <w:bCs/>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I was very pleased to have you in my classroom this summer.  You did a great job on the more creative assignments this summer.  For example, I was impressed with the effort that you put into the sports catalog that you created to illustrate the application of the order of operations.  However, there are also some times when I am concerned with the attitude that you bring into the classroom.  There are times when you need to be reminded to sit up and pay attention.  Also, I am concerned with the effort that you put into his homework assignments.  You were numerous times when you did not complete your homework and did not seem concerned or upset by the fact that it was incomplete.  In order to be a more successful student, I recommend need to make the choice to put more effort into all of your schoolwork both in and outside of the classroom.  Making the decision to take pride your work will greatly enhance your educational experience.  I have enjoyed working with you this summer and am sure that if you continue to work hard, you will be successful in whatever career path you choose.  I wish you the best of luck in seventh grade and in years to 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4"/>
        </w:rPr>
      </w:pPr>
      <w:r>
        <w:rPr>
          <w:szCs w:val="24"/>
        </w:rPr>
        <w:t>Marco</w:t>
      </w:r>
    </w:p>
    <w:p>
      <w:pPr>
        <w:pStyle w:val="Normal"/>
        <w:rPr>
          <w:szCs w:val="24"/>
        </w:rPr>
      </w:pPr>
      <w:r>
        <w:rPr>
          <w:szCs w:val="24"/>
        </w:rPr>
      </w:r>
    </w:p>
    <w:p>
      <w:pPr>
        <w:pStyle w:val="Normal"/>
        <w:rPr/>
      </w:pPr>
      <w:r>
        <w:rPr/>
        <w:tab/>
        <w:t>The seventh grade math program follows a pre-algebra curriculum.  First students learned about integers and learned to order them as well as find the absolute value of them.  Then students were able to use all four operations with both positive and negative integers.  This led into an understanding of algebraic expressions.  Finally students were able to extend this concept and use it to solve both one and two-step equations.  In addition, a discussion of the purposes and real-life applications of algebra were discussed and illustrated throughout the six-week program along with a focus on problem solving strategies. </w:t>
      </w:r>
    </w:p>
    <w:p>
      <w:pPr>
        <w:pStyle w:val="Normal"/>
        <w:rPr/>
      </w:pPr>
      <w:r>
        <w:rPr/>
        <w:tab/>
        <w:t xml:space="preserve">You were a great student to have in my classroom this summer.  You were always following directions and did well on creative assignments.  I was impressed with the quality of the creative magazine assignment that we used to illustrate an application of the order of operations.  Throughout the past six weeks, you started to become a more active participant in the class.  You were the first person to volunteer to share a creative work with the rest of the class.  In the future, I encourage you to continue in being an even more active participant in class.  The more you involved you become in class, the more you will learn.  I also recommend that you review your number facts this summer.  While you understood the processes behind equations and order of operations, you sometimes made computational errors.   If you review your number facts, it will make your math experiences in the future much easier.  I have enjoyed working with you this summer and am sure that if you continue to work hard, that you will be successful in the career path of his choice.  I wish you the best of luck in the seventh grade and in years to 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4"/>
        </w:rPr>
      </w:pPr>
      <w:r>
        <w:rPr>
          <w:szCs w:val="24"/>
        </w:rPr>
        <w:t>Kristin</w:t>
      </w:r>
    </w:p>
    <w:p>
      <w:pPr>
        <w:pStyle w:val="Normal"/>
        <w:jc w:val="center"/>
        <w:rPr>
          <w:b/>
          <w:b/>
          <w:bCs/>
          <w:szCs w:val="24"/>
        </w:rPr>
      </w:pPr>
      <w:r>
        <w:rPr>
          <w:b/>
          <w:bCs/>
          <w:szCs w:val="24"/>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You were a wonderful student to have in class this summer.  You always puts you best effort into all of the assignments that I gave.  I really admired how hard you worked in my class.  What will really help you become a more successful student is if you reviews you number facts.  While you understood the concepts behind solving equations, you sometimes arrived at incorrect answers because you has trouble with you number facts.  What will also help you is to become more outgoing and takes a more active role in the classroom.  This also means speaking up when you are confused or do not understand a concept being taught.  If you make the decision to speak up and participate more often in class I know that you will get more out of you education.  I have enjoyed working with you this summer.  I know that if you continue to work this hard, that you will be successful in whatever career path you chooses.  I wish you the best of luck in eighth grade and in the years to co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ean</w:t>
      </w:r>
    </w:p>
    <w:p>
      <w:pPr>
        <w:pStyle w:val="Normal"/>
        <w:rPr/>
      </w:pPr>
      <w:r>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You were a great student to have in my classroom this summer.  You displayed a great deal of character and honesty throughout this program.  You brought a great deal of positive energy and enthusiasm into my classroom.  While this enthusiasm was welcomed, it sometimes caused you to lose your focus on the lesson that was being taught.  When you were paying attention, you easily caught onto the concepts that were addressed.  However, if you were not as focused, you sometimes became confused.  To become a more successful student, I recommend that you continue to have more confidence in yourself.  I saw that growth this summer, especially when you participated in the talent show.  However, I know that with a bit more self-confidence, you will become much less frustrated with yourself.  Do not let your frustration get in the way of doing excellent work.  I have enjoyed working with you in my class this summer.  I know that if you continue to work hard, you will become successful in whatever career path you choose.  I wish you the best of luck in the eighth grade and in years to come.  </w:t>
      </w:r>
    </w:p>
    <w:p>
      <w:pPr>
        <w:pStyle w:val="Normal"/>
        <w:rPr/>
      </w:pPr>
      <w:r>
        <w:rPr/>
      </w:r>
    </w:p>
    <w:p>
      <w:pPr>
        <w:pStyle w:val="Normal"/>
        <w:jc w:val="center"/>
        <w:rPr>
          <w:b/>
          <w:b/>
          <w:bCs/>
        </w:rPr>
      </w:pPr>
      <w:r>
        <w:rPr>
          <w:b/>
          <w:bCs/>
        </w:rPr>
        <w:t>Ashley W.</w:t>
      </w:r>
    </w:p>
    <w:p>
      <w:pPr>
        <w:pStyle w:val="Normal"/>
        <w:rPr>
          <w:b/>
          <w:b/>
          <w:bCs/>
        </w:rPr>
      </w:pPr>
      <w:r>
        <w:rPr>
          <w:b/>
          <w:bCs/>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I greatly enjoyed having you in my class this summer.  You brought a great amount of positive energy and enthusiasm into my classroom.  Your positive attitude is often contagious and it encouraged other students.  You also did not struggle with the material that was taught this summer.  My only suggestion for you is to watch you classroom behavior.  While you were so excited in class, it sometimes lead to speaking out of turn or being distracted from when you should have been paying more attention to the lesson at hand.  If you choose to make this minor change, it will really help you to become a more successful student.  I know that if you continue to work this hard, you will become successful in whatever career path you choose.  I wish you the best of luck in eighth grade and in years to come.  </w:t>
      </w:r>
    </w:p>
    <w:p>
      <w:pPr>
        <w:pStyle w:val="Heading1"/>
        <w:rPr>
          <w:szCs w:val="24"/>
        </w:rPr>
      </w:pPr>
      <w:r>
        <w:rPr>
          <w:szCs w:val="24"/>
        </w:rPr>
        <w:t>Joellen</w:t>
      </w:r>
    </w:p>
    <w:p>
      <w:pPr>
        <w:pStyle w:val="Normal"/>
        <w:rPr>
          <w:b/>
          <w:b/>
          <w:bCs/>
          <w:szCs w:val="24"/>
        </w:rPr>
      </w:pPr>
      <w:r>
        <w:rPr>
          <w:b/>
          <w:bCs/>
          <w:szCs w:val="24"/>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You were a wonderful student this summer.  You were hard working and you I can tell that you put a great deal of effort into you assignments.  You also did a great job on the more creative assignments.  However, you were oftentimes hesitant to share them with the rest of the class.  I encourage you to have more confidence in yourself and share you ideas with the class once you returns to school in the fall.  You generally brought a positive attitude into my classroom.  My only concern with that is for you to watch when this turns into speaking out of turn when you should be listening.  If you choose to make these minor changes in you classroom behavior, you will have a better educational experience in the fall.  I have enjoyed working with you in my classroom this summer.  I am certain that if you continue to work this hard, you will be successful in whatever career path you choose.  I wish you the best of luck in the eighth grade and in years to come.  </w:t>
      </w:r>
    </w:p>
    <w:p>
      <w:pPr>
        <w:pStyle w:val="Normal"/>
        <w:rPr/>
      </w:pPr>
      <w:r>
        <w:rPr/>
      </w:r>
    </w:p>
    <w:p>
      <w:pPr>
        <w:pStyle w:val="Heading1"/>
        <w:rPr>
          <w:szCs w:val="24"/>
        </w:rPr>
      </w:pPr>
      <w:r>
        <w:rPr>
          <w:szCs w:val="24"/>
        </w:rPr>
        <w:t>John</w:t>
      </w:r>
    </w:p>
    <w:p>
      <w:pPr>
        <w:pStyle w:val="Normal"/>
        <w:rPr>
          <w:b/>
          <w:b/>
          <w:bCs/>
          <w:szCs w:val="24"/>
        </w:rPr>
      </w:pPr>
      <w:r>
        <w:rPr>
          <w:b/>
          <w:bCs/>
          <w:szCs w:val="24"/>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You were a wonderful student to have in class this summer.  You always came to class prepared to learn as well as with a great attitude.  You were intelligent and learned the math curriculum easily.  I like how you also continued to challenge yourself throughout this program.  There were times when you would ask me for a tricky problem to solve or will take an item from the challenge folder.  You asserted yourself as a leader in my classroom.  With this role comes responsibility.  I challenge you to step up into this role and act as a mentor to other students in the classroom this fall.  I am sure that other students could benefit by your academic example.  I have really enjoyed having you as a student in my classroom this summer.  I know that if you continue to work this hard, you will be successful in whatever career path you choose.  I wish you the best of luck in the eighth grade and in the years to come.  </w:t>
      </w:r>
    </w:p>
    <w:p>
      <w:pPr>
        <w:pStyle w:val="Heading1"/>
        <w:rPr>
          <w:szCs w:val="24"/>
        </w:rPr>
      </w:pPr>
      <w:r>
        <w:rPr>
          <w:szCs w:val="24"/>
        </w:rPr>
        <w:t>Orlando</w:t>
      </w:r>
    </w:p>
    <w:p>
      <w:pPr>
        <w:pStyle w:val="Normal"/>
        <w:rPr>
          <w:b/>
          <w:b/>
          <w:bCs/>
          <w:szCs w:val="24"/>
        </w:rPr>
      </w:pPr>
      <w:r>
        <w:rPr>
          <w:b/>
          <w:bCs/>
          <w:szCs w:val="24"/>
        </w:rPr>
      </w:r>
    </w:p>
    <w:p>
      <w:pPr>
        <w:pStyle w:val="Normal"/>
        <w:rPr/>
      </w:pPr>
      <w:r>
        <w:rPr/>
        <w:tab/>
        <w:t xml:space="preserve">The eighth grade math program follows a pre-algebra curriculum.  First students reviewed the four integer operations using both positive and negative numbers.  Students also reviewed the concept of an equation and applied it using the order of operations as well as one and two-step equations.  This concept was expanded upon when students learned to combine like terms and use the distributive property.  Students also learned about the Cartesian Graphing System and how to plot points, graph lines, and manipulate equations to y=mx+b form.  In addition, a discussion of the purposes of real-life applications of algebra were discussed and illustrated throughout the six-week program along with a focus on problem solving strategies.  </w:t>
      </w:r>
    </w:p>
    <w:p>
      <w:pPr>
        <w:pStyle w:val="Normal"/>
        <w:rPr/>
      </w:pPr>
      <w:r>
        <w:rPr/>
        <w:tab/>
        <w:t xml:space="preserve">I greatly enjoyed having you as a student in my classroom this summer.  You always entered into my classroom with a smile on his face and a great attitude.  I admired your diligence and dedication throughout the program.  You displayed a great deal of personal growth over the past six weeks.  You started off the summer as a quiet student, but you grew into a more active student.  I encourage you to keep this up when you returns to school in the fall.  You also displayed a great deal of academic growth as well.  You learned the new math material quickly.  During his eighth grade year, you could act as a mentor to other students who do not comprehend new material as quickly as you do.  I am so glad that I have had the opportunity to work with you this summer.  I know that if you continue to work this hard, you will be successful in whatever career path you choose.  I wish you the best of luck in eighth grade and in the years to c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DefaultParagraphFont">
    <w:name w:val="Default Paragraph Font"/>
    <w:qFormat/>
    <w:rPr/>
  </w:style>
  <w:style w:type="paragraph" w:styleId="Heading">
    <w:name w:val="Heading"/>
    <w:basedOn w:val="Normal"/>
    <w:next w:val="TextBody"/>
    <w:qFormat/>
    <w:pPr>
      <w:ind w:firstLine="7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0:57:00Z</dcterms:created>
  <dc:creator> Renee Sakos</dc:creator>
  <dc:description/>
  <dc:language>en-US</dc:language>
  <cp:lastModifiedBy> Renee Sakos</cp:lastModifiedBy>
  <dcterms:modified xsi:type="dcterms:W3CDTF">2007-07-23T00:57:00Z</dcterms:modified>
  <cp:revision>2</cp:revision>
  <dc:subject/>
  <dc:title>Irene </dc:title>
</cp:coreProperties>
</file>